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2067685157"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719557490"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129488363"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674479687"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2018855208"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806668126"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709862465"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1115259771"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1918577403"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1620951350"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1384571722"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1742047457"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1744708201"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211273317"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2052800668"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347228106"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221191155"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34340423"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682545677"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7008542"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544373715"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1434529933"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515716434"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1954891305"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744185643"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2017715863"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810934325"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887553513"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1866855289"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664606983"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